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programowanie statystyczne (licencja roczna) dla Wydziału Pedagogicznego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215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oprogramowa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lasa produkt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ogramowanie statystyczn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Nazwa/wersja oprogramowania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chy produkt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n-US" w:eastAsia="en-US"/>
              </w:rPr>
              <w:t>Oprogramowanie udostępnia w jednym środowisku użytkownika następujące funkcje analityczne: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Statystyki podstawowe i tabele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Dopasowanie rozkładów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egresja wieloraka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naliza wariancji (ANOVA)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Statystyki nieparametryczne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Ogólne modele liniowe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Uogólnione modele liniowe i nieliniowe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Ogólne modele regresji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Modele cząstkowych najmniejszych kwadratów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Komponenty wariancyjne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naliza przeżycia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Estymacja nieliniowa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Linearyzowana regresja nieliniowa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naliza log-liniowa tabel liczności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Szeregi czasowe i prognozowanie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Modelowanie równań strukturalnych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naliza skupień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naliza czynnikowa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Składowe główne i klasyfikacja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lgorytm NIPALS dla analizy składowych głównych i metody cząstkowych najmniejszych kwadratów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naliza kanoniczna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naliza rzetelności i pozycji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Drzewa klasyfikacyjne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naliza korespondencji 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Skalowanie wielowymiarowe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naliza dyskryminacyjna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Ogólne modele analizy dyskryminacyjnej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naliza mocy testów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Sieci neuronowe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Dobór i eliminacja zmiennych (dla dużych zbiorów danych)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naliza koszykowa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Interakcyjne drążenie danych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naliza skupień uogólnioną metodą EM i k-średnich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Uogólnione modele addytywne (GAM)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Ogólne modele drzew klasyfikacyjnych i regresyjnych (GTrees)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Ogólne modele CHAID (Chi-square Automatic Interaction Detection)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Interakcyjne drzewa klasyfikacyjna i regresyjne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Wzmacniane drzewa klasyfikacyjne i regresyjne (Boosted Rrees)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Multivariate Adaptive Regression Splines (MAR Splines)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Obliczanie dobroci dopasowania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Szybkie wdrażanie modeli predykcyjnych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Naiwny klasyfikator Bayesa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Support Vector Machines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Metoda k-najbliższych sąsiadów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Łączenie grup (klas) z wykorzystaniem algorytmu CHAID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ICA (Independent Component Analysis)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Losowy las (Random Forests)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Standardowe karty kontrolne: karta X średniego i R, karta X średniego i S, karta pojedynczych obserwacji i ruchomego rozstępu (I/MR), karta sum skumulowanych (CUSUM), karta średniej ruchomej (MA), karta wykładniczo ważonej średniej ruchomej (EWMA), karty dla pomiarów alternatywnych (C, U, Np, P), karta Pareto, karty wielowymiarowe, karty wielotorowe 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Interaktywne zaznaczanie i etykietowanie punktów 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rzypisywanie przyczyn i działań 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Elastyczny, dostosowywalny system alarmowania 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raca inżyniera i operatora; zabezpieczanie hasłem 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Karty krótkich serii 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Karty wieloźródłowe (zgrupowane i zgrupowane krótkich serii) 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Wskaźniki zdolności, wykonania i linie kontrolne dla rozkładów innych niż normalny 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Karty kontrolne w czasie rzeczywistym; zewnętrzne źródła danych 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ielowymiarowe karty kontrolne Kart T^2 Hotellinga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ielowymiarowe karty kontrolne Wieloźródłowych (zgrupowanych) kart T^2 Hotellinga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ielowymiarowe karty kontrolne wykładniczo ważonej średniej ruchomej (MEWMA)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ielowymiarowe karty sum skumulowanych (MCUSUM)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arta uogólnionej wariancji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naliza zdolności procesu: wskaźniki zdolności procesów (np. Cp, Cr, Cpk, Cpl, Cpu, K, Cpm, Pp, Pr, Ppk, Ppl, Ppu i inne),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lany badania i analiza powtarzalności i odtwarzalności pomiarów (R&amp;R) 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naliza Weibulla 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naliza doświadczenia: Ogólne możliwości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naliza resztowa i przekształcenia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ptymalizacja pojedynczej lub wielu wielkości wyjściowych: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tandardowe plany frakcyjne dwuwartościowe 2(k-p)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lany frakcyjne 2(k-p) o najmniejszej aberracji i maksymalnym nieuwikłaniu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lany eliminacyjne (Placketta-Burmana)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lany frakcyjne trójwartościowe typu 3(k-p) z podziałem na bloki oraz plany Boxa-Behnkena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lany centralne kompozycyjne (powierzchnia odpowiedzi)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lany kwadratów łacińskich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oświadczenia wg metody Taguchi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lany dla mieszanin i powierzchni o podstawie trójkątnej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lany dla ograniczonych powierzchni i mieszanin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lany D i A-optymalne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Funkcjonalność text mining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naliza dokumentów zapisanych w formacie MS Word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liczanie wystąpień słów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óżne miary częstości występowania słów : prosta częstość, częstość binarna (ang. binary frequency), odwrotna częstość dokumentowa (ang. inverse document frequency), częstość logarytmiczna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ożliwość określania własnej stop-listy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ożliwość określania synonimów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konywanie rozkładu według wartości osobliwych (ang. singular value decomposition) dla miar częstości występowania słów w  zbiorze dokumentów</w:t>
            </w:r>
          </w:p>
          <w:p>
            <w:pPr>
              <w:pStyle w:val="Default1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naliza sekwencji i połączeń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etaanaliza i metaregresja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reator regresji logistycznej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iary powiązania/efektów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rzywe ROC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kres Blanda-Altmana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Test post hoc ANOVA Friedmana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efiniowanie reguł poprawności danych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naliza brakujących danych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23"/>
              <w:ind w:left="360" w:hanging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zekodowanie na zmienne sztuczne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Analiza conjoint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Metoda ocen porównawczych Thurstone'a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Analiza PROFIT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Uogólniona metoda składowych głównych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Porządkowanie liniowe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Krzywe ROC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Miary powiązania/efektów dla tabel 2x2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Współczynniki zgodności sędziów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Analiza koncentracji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Aglomeracja z punktem odcięcia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Standaryzowane miary efektu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rFonts w:eastAsia="Times New Roman" w:cs="Tahoma" w:ascii="Tahoma" w:hAnsi="Tahoma"/>
                <w:color w:val="000000"/>
                <w:lang w:val="en-US" w:eastAsia="en-US"/>
              </w:rPr>
              <w:instrText xml:space="preserve"> HYPERLINK "http://www.statsoft.pl/products/statistica-plus.html" \l "s20"</w:instrText>
            </w:r>
            <w:r>
              <w:rPr>
                <w:rStyle w:val="InternetLink"/>
                <w:sz w:val="18"/>
                <w:szCs w:val="18"/>
                <w:rFonts w:eastAsia="Times New Roman"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CATANOVA</w:t>
            </w:r>
            <w:r>
              <w:rPr>
                <w:rStyle w:val="InternetLink"/>
                <w:sz w:val="18"/>
                <w:szCs w:val="18"/>
                <w:rFonts w:eastAsia="Times New Roman" w:cs="Tahoma" w:ascii="Tahoma" w:hAnsi="Tahoma"/>
                <w:color w:val="000000"/>
                <w:lang w:val="en-US" w:eastAsia="en-US"/>
              </w:rPr>
              <w:fldChar w:fldCharType="end"/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 xml:space="preserve">Indeks KMO oraz Test sferyczności Bartletta 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rFonts w:eastAsia="Times New Roman" w:cs="Tahoma" w:ascii="Tahoma" w:hAnsi="Tahoma"/>
                <w:color w:val="000000"/>
                <w:lang w:val="en-US" w:eastAsia="en-US"/>
              </w:rPr>
              <w:instrText xml:space="preserve"> HYPERLINK "http://www.statsoft.pl/products/statistica-plus.html" \l "s28"</w:instrText>
            </w:r>
            <w:r>
              <w:rPr>
                <w:rStyle w:val="InternetLink"/>
                <w:sz w:val="18"/>
                <w:szCs w:val="18"/>
                <w:rFonts w:eastAsia="Times New Roman"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Wykres słupkowy (kolorowe słupki)</w:t>
            </w:r>
            <w:r>
              <w:rPr>
                <w:rStyle w:val="InternetLink"/>
                <w:sz w:val="18"/>
                <w:szCs w:val="18"/>
                <w:rFonts w:eastAsia="Times New Roman"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Kalkulator liczebności próby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Definiowanie reguł poprawności danych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Analiza brakujących danych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Przekodowanie na zmienne sztuczne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Ważenie wieńcowe przypadków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rFonts w:eastAsia="Times New Roman" w:cs="Tahoma" w:ascii="Tahoma" w:hAnsi="Tahoma"/>
                <w:color w:val="000000"/>
                <w:lang w:val="en-US" w:eastAsia="en-US"/>
              </w:rPr>
              <w:instrText xml:space="preserve"> HYPERLINK "http://www.statsoft.pl/products/statistica-plus.html" \l "s8"</w:instrText>
            </w:r>
            <w:r>
              <w:rPr>
                <w:rStyle w:val="InternetLink"/>
                <w:sz w:val="18"/>
                <w:szCs w:val="18"/>
                <w:rFonts w:eastAsia="Times New Roman"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Propensity score matching</w:t>
            </w:r>
            <w:r>
              <w:rPr>
                <w:rStyle w:val="InternetLink"/>
                <w:sz w:val="18"/>
                <w:szCs w:val="18"/>
                <w:rFonts w:eastAsia="Times New Roman" w:cs="Tahoma" w:ascii="Tahoma" w:hAnsi="Tahoma"/>
                <w:color w:val="000000"/>
                <w:lang w:val="en-US" w:eastAsia="en-US"/>
              </w:rPr>
              <w:fldChar w:fldCharType="end"/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Szybkie rekodowanie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Przekształcenia zmiennych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Zliczanie wystąpień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rFonts w:eastAsia="Times New Roman" w:cs="Tahoma" w:ascii="Tahoma" w:hAnsi="Tahoma"/>
                <w:color w:val="000000"/>
                <w:lang w:val="en-US" w:eastAsia="en-US"/>
              </w:rPr>
              <w:instrText xml:space="preserve"> HYPERLINK "http://www.statsoft.pl/products/statistica-plus.html" \l "s8"</w:instrText>
            </w:r>
            <w:r>
              <w:rPr>
                <w:rStyle w:val="InternetLink"/>
                <w:sz w:val="18"/>
                <w:szCs w:val="18"/>
                <w:rFonts w:eastAsia="Times New Roman"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Porządkuj zmienne wielokrotnych odpowiedzi</w:t>
            </w:r>
            <w:r>
              <w:rPr>
                <w:rStyle w:val="InternetLink"/>
                <w:sz w:val="18"/>
                <w:szCs w:val="18"/>
                <w:rFonts w:eastAsia="Times New Roman" w:cs="Tahoma" w:ascii="Tahoma" w:hAnsi="Tahoma"/>
                <w:color w:val="000000"/>
                <w:lang w:val="en-US" w:eastAsia="en-US"/>
              </w:rPr>
              <w:fldChar w:fldCharType="end"/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Podsumowanie skali pozycyjnej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Podsumowanie skali rangowej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Wykres dyferencjału semantycznego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Wykres dla skali Stapela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 xml:space="preserve">Rzetelność skali 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Wykres sekwencyjny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Wykres radarowy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 xml:space="preserve">Wykres mozaikowy 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en-US"/>
              </w:rPr>
              <w:t>Wykres kołowy (SPie plot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rametry: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formacje dodatkow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 Dostęp do metod analitycznych (zarówno relatywnie prostych, jak i bardzo  zaawansowanych) w ramach jednego środowiska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 Integracja z MS Office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Obsługa dużych zbiorów danych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. Możliwość wykonywania wielu analiz jednocześnie na tych samych lub różnych plikach 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Możliwość wykonywania analiz wielowymiarowych (anliza skupień, analiza regresji wielokrotnej)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Polska wersja językowa</w:t>
            </w:r>
          </w:p>
          <w:p>
            <w:pPr>
              <w:pStyle w:val="Default"/>
              <w:spacing w:before="0" w:after="12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7. </w:t>
            </w:r>
            <w:r>
              <w:rPr>
                <w:rFonts w:cs="Tahoma" w:ascii="Tahoma" w:hAnsi="Tahoma"/>
                <w:sz w:val="18"/>
                <w:szCs w:val="18"/>
              </w:rPr>
              <w:t>Oprogramowanie zawiera wbudowany, zgodny ze standardami język programowania Visual Basic, który umożliwia dostęp programowy do funkcji programu, programowanie własnych procedur analitycznych oraz automatyzację prac.</w:t>
            </w:r>
          </w:p>
          <w:p>
            <w:pPr>
              <w:pStyle w:val="Default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Wczytywanie i zapis plików danych w formatach: STATISTICA, SPSS, SAS, JMP, Minitab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cencj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cencja Akademicka typu Site License – roczn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33/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Cambria" w:hAnsi="Cambria" w:cs="Cambria"/>
      <w:b/>
      <w:color w:val="365F91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6:02:00Z</dcterms:created>
  <dc:creator>BPiK</dc:creator>
  <dc:description/>
  <dc:language>en-US</dc:language>
  <cp:lastModifiedBy>p.matuszczyk</cp:lastModifiedBy>
  <cp:lastPrinted>2015-06-11T10:29:00Z</cp:lastPrinted>
  <dcterms:modified xsi:type="dcterms:W3CDTF">2016-04-29T06:02:00Z</dcterms:modified>
  <cp:revision>2</cp:revision>
  <dc:subject/>
  <dc:title>Załącznik nr 5 do SIWZ</dc:title>
</cp:coreProperties>
</file>